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761365" cy="1045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13715" cy="384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38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  <w:t>St James Cathedral/Order of Malta Mental Health Ministry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  <w:t>Coffee Hour Companion Team - Job Description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oal: </w:t>
      </w:r>
      <w:r>
        <w:rPr>
          <w:rFonts w:cs="Times New Roman" w:ascii="Times New Roman" w:hAnsi="Times New Roman"/>
          <w:sz w:val="24"/>
          <w:szCs w:val="24"/>
        </w:rPr>
        <w:t xml:space="preserve">To be a welcoming presence at the Sunday coffee hours in the Cathedral Hall. To be available to listen; to be a resource when appropriate; to those appearing stressed, lonely, or isolated. Over time relationships will develop and faces will be familiar - theirs and yours – which can lead to true companioning, a feeling of being part of a community, and perhaps even overall improved mental health.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offee Hour Companion Team: </w:t>
      </w:r>
      <w:r>
        <w:rPr>
          <w:rFonts w:cs="Times New Roman" w:ascii="Times New Roman" w:hAnsi="Times New Roman"/>
          <w:sz w:val="24"/>
          <w:szCs w:val="24"/>
        </w:rPr>
        <w:t>Total: Variable – 2 (or more) people each coffee hour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ommitment: Ideally 2-4 coffee hours/month – Ongoing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Location/Time: Cathedral Hall – Sundays after 8, 10, and 12:00 Mass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Dress: Casual – or what you would normally be wearing on a Sunday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ties/Responsibilities:</w:t>
        <w:tab/>
        <w:t>Share a muffin/coffee – mingle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Show up regularly and consistently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Be present and open to listening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Describe what’s provided by MHM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Offer resources/refer when appropriate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Track encounters and referrals</w:t>
      </w:r>
    </w:p>
    <w:p>
      <w:pPr>
        <w:pStyle w:val="Normal"/>
        <w:spacing w:lineRule="auto" w:line="240" w:before="0" w:after="0"/>
        <w:ind w:left="360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act Parish Mental Health Nurse with any questions</w:t>
      </w:r>
    </w:p>
    <w:p>
      <w:pPr>
        <w:pStyle w:val="Normal"/>
        <w:spacing w:lineRule="auto" w:line="240" w:before="0" w:after="0"/>
        <w:ind w:left="360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t Team Lead know when you are unable to make it in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offee Hour Companion Team Lead: </w:t>
      </w:r>
      <w:r>
        <w:rPr>
          <w:rFonts w:cs="Times New Roman" w:ascii="Times New Roman" w:hAnsi="Times New Roman"/>
          <w:sz w:val="24"/>
          <w:szCs w:val="24"/>
        </w:rPr>
        <w:t>Ideally one of the members of the team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ommitment: Same as above + time for additional responsibilities below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uties/Responsibilities:</w:t>
        <w:tab/>
        <w:t>Calendar and scheduling of volunteers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Tally of all encounters and referrals for team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Tally of number of Information Sheets distributed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Maintain inventory of all forms used by volunteers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Communicate challenges to Parish Mental Health Nurse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Be patient – knowing that Companioning is a slow process. Also understand that sometimes the difference you make is not apparent – but it does happen. Have faith and let God lead our way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Additional meetings for the team may occur as needed. Perhaps more in the beginning, for sharing feedback and experiences, as we develop the team and the program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ank you so much for all that you do!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sz w:val="28"/>
          <w:szCs w:val="24"/>
        </w:rPr>
        <w:t xml:space="preserve">Beth Rose </w:t>
      </w:r>
      <w:r>
        <w:rPr>
          <w:rFonts w:cs="Times New Roman" w:ascii="Times New Roman" w:hAnsi="Times New Roman"/>
          <w:i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Parish Mental Health Nurse – Desk: 206-382-4269, Cell: 206-619-4660</w:t>
      </w:r>
    </w:p>
    <w:sectPr>
      <w:footerReference w:type="default" r:id="rId4"/>
      <w:type w:val="nextPage"/>
      <w:pgSz w:w="12240" w:h="15840"/>
      <w:pgMar w:left="1440" w:right="1080" w:gutter="0" w:header="0" w:top="18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MHM 10/10/11</w:t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3:02:00Z</dcterms:created>
  <dc:creator>Beth Rose</dc:creator>
  <dc:description/>
  <dc:language>en-US</dc:language>
  <cp:lastModifiedBy>Beth Rose</cp:lastModifiedBy>
  <dcterms:modified xsi:type="dcterms:W3CDTF">2011-10-11T03:02:00Z</dcterms:modified>
  <cp:revision>2</cp:revision>
  <dc:subject/>
  <dc:title/>
</cp:coreProperties>
</file>