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Reading newspapers with increased appreciation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Using the WA Standards and Indicators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Lesson Origin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s lesson grew out of some class discussions about students wanting to understand more about the newspaper articles they were reading in and outside of classes.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Read with Understanding</w:t>
      </w:r>
    </w:p>
    <w:p>
      <w:pPr>
        <w:pStyle w:val="Normal"/>
        <w:autoSpaceDE w:val="false"/>
        <w:rPr/>
      </w:pPr>
      <w:r>
        <w:rPr>
          <w:rFonts w:cs="SymbolMT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Determine the reading purpose.</w:t>
      </w:r>
    </w:p>
    <w:p>
      <w:pPr>
        <w:pStyle w:val="Normal"/>
        <w:autoSpaceDE w:val="false"/>
        <w:rPr/>
      </w:pPr>
      <w:r>
        <w:rPr>
          <w:rFonts w:cs="SymbolMT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Select reading strategies appropriate to the purpose.</w:t>
      </w:r>
    </w:p>
    <w:p>
      <w:pPr>
        <w:pStyle w:val="Normal"/>
        <w:autoSpaceDE w:val="false"/>
        <w:rPr/>
      </w:pPr>
      <w:r>
        <w:rPr>
          <w:rFonts w:cs="SymbolMT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Monitor comprehension and adjust reading strategies.</w:t>
      </w:r>
    </w:p>
    <w:p>
      <w:pPr>
        <w:pStyle w:val="Normal"/>
        <w:autoSpaceDE w:val="false"/>
        <w:rPr/>
      </w:pPr>
      <w:r>
        <w:rPr>
          <w:rFonts w:cs="SymbolMT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Analyze the information and reflect on its underlying meaning.</w:t>
      </w:r>
    </w:p>
    <w:p>
      <w:pPr>
        <w:pStyle w:val="Normal"/>
        <w:autoSpaceDE w:val="false"/>
        <w:rPr/>
      </w:pPr>
      <w:r>
        <w:rPr>
          <w:rFonts w:cs="SymbolMT" w:ascii="Comic Sans MS" w:hAnsi="Comic Sans MS"/>
        </w:rPr>
        <w:t>•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ntegrate it with prior knowledge to address reading purpose.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Show Fluency, Independence, and Ability to Perform in a Range of Settings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iCs/>
        </w:rPr>
        <w:t>Adults performing at Level 6 can read and comprehend dense or multipart texts at an appropriate pace and with good comprehension to independently accomplish structured, complex reading activities in a variety of familiar and some novel settings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Reading newspapers with increased appreciation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Using the WA Standards and Indicators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 xml:space="preserve">Lesson Origin - </w:t>
      </w:r>
      <w:r>
        <w:rPr>
          <w:rFonts w:cs="Comic Sans MS" w:ascii="Comic Sans MS" w:hAnsi="Comic Sans MS"/>
        </w:rPr>
        <w:t>This lesson grew out of some class discussions about students wanting to understand more about the newspaper articles they were reading in and outside of classes.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060"/>
        <w:gridCol w:w="68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Level 6 Performance Indicators for “Read with Understanding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mbolMT" w:hAnsi="SymbolMT" w:cs="SymbolMT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indicators as they look for this particular task and purpose.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sible teaching activities that address the indicators and are purposeful, contextual, and build on prior knowledge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SymbolMT" w:ascii="SymbolMT" w:hAnsi="SymbolMT"/>
                <w:sz w:val="22"/>
                <w:szCs w:val="22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cognize and interpret abbreviations and specialized vocabulary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gnize and interpret various sections of newspaper and specialized vocabulary used in journalis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SymbolMT" w:ascii="SymbolMT" w:hAnsi="SymbolMT"/>
                <w:sz w:val="22"/>
                <w:szCs w:val="22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ave student pairs generate lists of general topics they think they will find in a newspape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MT" w:ascii="SymbolMT" w:hAnsi="SymbolMT"/>
                <w:sz w:val="22"/>
                <w:szCs w:val="22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ke a compiled list, sounding out items that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don’t know how to writ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MT" w:ascii="SymbolMT" w:hAnsi="SymbolMT"/>
                <w:sz w:val="22"/>
                <w:szCs w:val="22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udents create topic cards and pairs organize th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cards into sections they be categorized under (sections of newspapers - general.) Discuss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ir choices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SymbolMT" w:ascii="SymbolMT" w:hAnsi="SymbolMT"/>
                <w:sz w:val="22"/>
                <w:szCs w:val="22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monstrate familiarity with everyday and some specialized content knowledge and vocabulary and with paragraph structure and document organization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SymbolMT" w:ascii="SymbolMT" w:hAnsi="SymbolMT"/>
                <w:sz w:val="22"/>
                <w:szCs w:val="22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monstrate familiarity with everyday themes and some specialized newspaper content knowledge and vocabulary and with article paragraph structure and article organization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SymbolMT" w:ascii="SymbolMT" w:hAnsi="SymbolMT"/>
                <w:sz w:val="22"/>
                <w:szCs w:val="22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enerate a list the types of things under each category that might interest them (eg. sports – game scores, business – economic situation in US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SymbolMT" w:ascii="SymbolMT" w:hAnsi="SymbolMT"/>
                <w:sz w:val="22"/>
                <w:szCs w:val="22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scuss what they already know about how and where to find information in newspapers (from past experience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 what they already know about article structure - component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mbolMT" w:hAnsi="SymbolMT" w:cs="SymbolMT"/>
                <w:sz w:val="22"/>
                <w:szCs w:val="22"/>
              </w:rPr>
            </w:pPr>
            <w:r>
              <w:rPr>
                <w:rFonts w:cs="SymbolMT" w:ascii="SymbolMT" w:hAnsi="SymbolMT"/>
                <w:sz w:val="22"/>
                <w:szCs w:val="22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ocate important information, read identified sections for detail and determine missing information using a wide range of strategie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SymbolMT" w:ascii="SymbolMT" w:hAnsi="SymbolMT"/>
                <w:sz w:val="22"/>
                <w:szCs w:val="22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ocate desired information by using sectional clues, and visuals.  Read one article for detail and determine missing information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mbolMT" w:ascii="SymbolMT" w:hAnsi="SymbolMT"/>
                <w:sz w:val="22"/>
                <w:szCs w:val="22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alk about different parts of a newspaper article. Where can they find different kinds of information in which kinds of articles?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SymbolMT" w:ascii="SymbolMT" w:hAnsi="SymbolMT"/>
                <w:sz w:val="22"/>
                <w:szCs w:val="22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hoose an article use title to predict questions and answers about article content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SymbolMT" w:ascii="SymbolMT" w:hAnsi="SymbolMT"/>
                <w:sz w:val="22"/>
                <w:szCs w:val="22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ad first and last paragraph and discuss which questions are still unanswered, which answers are different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SymbolMT" w:ascii="SymbolMT" w:hAnsi="SymbolMT"/>
                <w:sz w:val="22"/>
                <w:szCs w:val="22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onitor and enhance comprehension using a wide range of strategies, such as brainstorming and question formulation technique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SymbolMT" w:ascii="SymbolMT" w:hAnsi="SymbolMT"/>
                <w:sz w:val="22"/>
                <w:szCs w:val="22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onitor and enhance comprehension using a wide range of strategies, such as brainstorming and question formulation techniques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mbolMT" w:ascii="SymbolMT" w:hAnsi="SymbolMT"/>
                <w:sz w:val="22"/>
                <w:szCs w:val="22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alk about ways we check if we understand something. What do the students do?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SymbolMT" w:ascii="SymbolMT" w:hAnsi="SymbolMT"/>
                <w:sz w:val="22"/>
                <w:szCs w:val="22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hat strategies could we use to know if we’ve understood an article? make a list of those strategies and talk about how to implement – why some work and some don’t with some thing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MT" w:ascii="SymbolMT" w:hAnsi="SymbolMT"/>
                <w:sz w:val="22"/>
                <w:szCs w:val="22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actice these strategies in class. Together, develop a script for how to talk to about the article with others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SymbolMT" w:ascii="SymbolMT" w:hAnsi="SymbolMT"/>
                <w:sz w:val="22"/>
                <w:szCs w:val="22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ganize and analyze information and reflect upon its meaning using a range of strategies such as classification, categorization, and comparison/contras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SymbolMT" w:ascii="SymbolMT" w:hAnsi="SymbolMT"/>
                <w:sz w:val="22"/>
                <w:szCs w:val="22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ganize and analyze information in the article and reflect on its cultural, personal, educational meaning using a range of strategies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SymbolMT" w:ascii="SymbolMT" w:hAnsi="SymbolMT"/>
                <w:sz w:val="22"/>
                <w:szCs w:val="22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o back to topics from first part and have students paraphrase in writing parts of the article that “belong” to a particular topic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lk about cultural differences in the article with their own cultur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instorm other titles this article should/could hav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marize into outline or paragraph form using own words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e prior knowledge against new information in texts to enhance understanding of the information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e prior knowledge against news in article to enhance understanding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SymbolMT" w:hAnsi="SymbolMT" w:cs="SymbolMT"/>
                <w:sz w:val="22"/>
                <w:szCs w:val="22"/>
              </w:rPr>
            </w:pPr>
            <w:r>
              <w:rPr>
                <w:sz w:val="22"/>
                <w:szCs w:val="22"/>
              </w:rPr>
              <w:t>write sentences to reflect personal reaction to article meaning/information comparing prior understanding of the situation to now.</w:t>
            </w:r>
          </w:p>
        </w:tc>
      </w:tr>
    </w:tbl>
    <w:p>
      <w:pPr>
        <w:pStyle w:val="Normal"/>
        <w:autoSpaceDE w:val="false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5840" w:h="122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ymbolMT">
    <w:charset w:val="00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5:52:00Z</dcterms:created>
  <dc:creator>Clark</dc:creator>
  <dc:description/>
  <dc:language>en-US</dc:language>
  <cp:lastModifiedBy>Setup</cp:lastModifiedBy>
  <cp:lastPrinted>2007-05-23T17:42:00Z</cp:lastPrinted>
  <dcterms:modified xsi:type="dcterms:W3CDTF">2007-10-26T15:52:00Z</dcterms:modified>
  <cp:revision>2</cp:revision>
  <dc:subject/>
  <dc:title>Sample standards-based performance task Andy Nash, EFF 1</dc:title>
</cp:coreProperties>
</file>