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120" w:type="dxa"/>
        <w:tblLayout w:type="fixed"/>
        <w:tblCellMar>
          <w:top w:w="60" w:type="dxa"/>
          <w:left w:w="100" w:type="dxa"/>
          <w:bottom w:w="60" w:type="dxa"/>
          <w:right w:w="100" w:type="dxa"/>
        </w:tblCellMar>
      </w:tblPr>
      <w:tblGrid>
        <w:gridCol w:w="930"/>
        <w:gridCol w:w="62"/>
        <w:gridCol w:w="370"/>
        <w:gridCol w:w="378"/>
        <w:gridCol w:w="360"/>
        <w:gridCol w:w="313"/>
        <w:gridCol w:w="947"/>
        <w:gridCol w:w="163"/>
        <w:gridCol w:w="589"/>
        <w:gridCol w:w="42"/>
        <w:gridCol w:w="556"/>
        <w:gridCol w:w="66"/>
        <w:gridCol w:w="1375"/>
        <w:gridCol w:w="41"/>
        <w:gridCol w:w="837"/>
        <w:gridCol w:w="471"/>
        <w:gridCol w:w="1440"/>
      </w:tblGrid>
      <w:tr>
        <w:trPr>
          <w:trHeight w:val="440" w:hRule="atLeast"/>
        </w:trPr>
        <w:tc>
          <w:tcPr>
            <w:tcW w:w="992" w:type="dxa"/>
            <w:gridSpan w:val="2"/>
            <w:tcBorders>
              <w:top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 xml:space="preserve">office use only  </w:t>
            </w:r>
          </w:p>
        </w:tc>
        <w:tc>
          <w:tcPr>
            <w:tcW w:w="7948" w:type="dxa"/>
            <w:gridSpan w:val="15"/>
            <w:tcBorders>
              <w:top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plication Received</w:t>
            </w:r>
            <w:r>
              <w:rPr>
                <w:rFonts w:cs="Trebuchet MS" w:ascii="Trebuchet MS" w:hAnsi="Trebuchet MS"/>
                <w:sz w:val="20"/>
              </w:rPr>
              <w:t xml:space="preserve">  ___/___/___            T</w:t>
            </w:r>
            <w:r>
              <w:rPr>
                <w:rFonts w:cs="Trebuchet MS" w:ascii="Trebuchet MS" w:hAnsi="Trebuchet MS"/>
                <w:sz w:val="20"/>
                <w:szCs w:val="20"/>
              </w:rPr>
              <w:t>raining Date</w:t>
            </w:r>
            <w:r>
              <w:rPr>
                <w:rFonts w:cs="Trebuchet MS" w:ascii="Trebuchet MS" w:hAnsi="Trebuchet MS"/>
                <w:sz w:val="20"/>
              </w:rPr>
              <w:t xml:space="preserve"> ____/____/____                   I</w:t>
            </w:r>
            <w:r>
              <w:rPr>
                <w:rFonts w:cs="Trebuchet MS" w:ascii="Trebuchet MS" w:hAnsi="Trebuchet MS"/>
                <w:sz w:val="20"/>
                <w:szCs w:val="20"/>
              </w:rPr>
              <w:t>nterview/VIS Date</w:t>
            </w:r>
            <w:r>
              <w:rPr>
                <w:rFonts w:cs="Trebuchet MS" w:ascii="Trebuchet MS" w:hAnsi="Trebuchet MS"/>
                <w:sz w:val="20"/>
              </w:rPr>
              <w:t xml:space="preserve"> ___/____/____             Staff Contact: _____________                  Volunteer position:</w:t>
            </w:r>
          </w:p>
        </w:tc>
      </w:tr>
      <w:tr>
        <w:trPr>
          <w:trHeight w:val="160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St. James Immigrant Assistance Volunteer Information Form</w:t>
            </w:r>
          </w:p>
        </w:tc>
      </w:tr>
      <w:tr>
        <w:trPr>
          <w:trHeight w:val="280" w:hRule="atLeast"/>
        </w:trPr>
        <w:tc>
          <w:tcPr>
            <w:tcW w:w="4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am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re you a parishioner at St. James Cathedral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Date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6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treet Addres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6"/>
                <w:szCs w:val="6"/>
              </w:rPr>
            </w:pPr>
            <w:r>
              <w:rPr>
                <w:rFonts w:cs="Trebuchet MS" w:ascii="Trebuchet MS" w:hAnsi="Trebuchet MS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How did you hear about our program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0" w:name="__Fieldmark__6_2219380680"/>
            <w:bookmarkStart w:id="1" w:name="__Fieldmark__6_2219380680"/>
            <w:bookmarkEnd w:id="1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Word-of-mouth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" w:name="__Fieldmark__7_2219380680"/>
            <w:bookmarkStart w:id="3" w:name="__Fieldmark__7_2219380680"/>
            <w:bookmarkEnd w:id="3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Parish bullet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" w:name="__Fieldmark__8_2219380680"/>
            <w:bookmarkStart w:id="5" w:name="__Fieldmark__8_2219380680"/>
            <w:bookmarkEnd w:id="5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Interne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u w:val="single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</w:rPr>
              <w:t>Website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6" w:name="__Fieldmark__10_2219380680"/>
            <w:bookmarkStart w:id="7" w:name="__Fieldmark__10_2219380680"/>
            <w:bookmarkEnd w:id="7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Other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City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                                      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Stat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Zip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>Email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6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hon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mploymen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8" w:name="__Fieldmark__17_2219380680"/>
            <w:bookmarkStart w:id="9" w:name="__Fieldmark__17_2219380680"/>
            <w:bookmarkEnd w:id="9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Full-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0" w:name="__Fieldmark__18_2219380680"/>
            <w:bookmarkStart w:id="11" w:name="__Fieldmark__18_2219380680"/>
            <w:bookmarkEnd w:id="11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Part-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2" w:name="__Fieldmark__19_2219380680"/>
            <w:bookmarkStart w:id="13" w:name="__Fieldmark__19_2219380680"/>
            <w:bookmarkEnd w:id="13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Retir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4" w:name="__Fieldmark__20_2219380680"/>
            <w:bookmarkStart w:id="15" w:name="__Fieldmark__20_2219380680"/>
            <w:bookmarkEnd w:id="15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Unemploy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6" w:name="__Fieldmark__21_2219380680"/>
            <w:bookmarkStart w:id="17" w:name="__Fieldmark__21_2219380680"/>
            <w:bookmarkEnd w:id="17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Studen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18" w:name="__Fieldmark__22_2219380680"/>
            <w:bookmarkStart w:id="19" w:name="__Fieldmark__22_2219380680"/>
            <w:bookmarkEnd w:id="19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>Other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bookmarkStart w:id="20" w:name="Text2"/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bookmarkEnd w:id="20"/>
            <w:r>
              <w:rPr>
                <w:rFonts w:cs="Trebuchet MS" w:ascii="Trebuchet MS" w:hAnsi="Trebuchet MS"/>
                <w:sz w:val="20"/>
              </w:rPr>
              <w:t>Current Employer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osition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szCs w:val="26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end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4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irth Dat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2075" w:hRule="atLeast"/>
        </w:trPr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Ethnicity </w:t>
            </w:r>
            <w:r>
              <w:rPr>
                <w:rFonts w:cs="Trebuchet MS" w:ascii="Trebuchet MS" w:hAnsi="Trebuchet MS"/>
                <w:i/>
                <w:sz w:val="20"/>
              </w:rPr>
              <w:t>check all that appl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1" w:name="__Fieldmark__28_2219380680"/>
            <w:bookmarkStart w:id="22" w:name="__Fieldmark__28_2219380680"/>
            <w:bookmarkEnd w:id="22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Hispanic/Lati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3" w:name="__Fieldmark__29_2219380680"/>
            <w:bookmarkStart w:id="24" w:name="__Fieldmark__29_2219380680"/>
            <w:bookmarkEnd w:id="24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American Indian/Alaskan 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5" w:name="__Fieldmark__30_2219380680"/>
            <w:bookmarkStart w:id="26" w:name="__Fieldmark__30_2219380680"/>
            <w:bookmarkEnd w:id="26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Asi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7" w:name="__Fieldmark__31_2219380680"/>
            <w:bookmarkStart w:id="28" w:name="__Fieldmark__31_2219380680"/>
            <w:bookmarkEnd w:id="28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Black or African Americ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29" w:name="__Fieldmark__32_2219380680"/>
            <w:bookmarkStart w:id="30" w:name="__Fieldmark__32_2219380680"/>
            <w:bookmarkEnd w:id="30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Native Hawaiian/Pacific Island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1" w:name="__Fieldmark__33_2219380680"/>
            <w:bookmarkStart w:id="32" w:name="__Fieldmark__33_2219380680"/>
            <w:bookmarkEnd w:id="32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Two or more races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3" w:name="__Fieldmark__34_2219380680"/>
            <w:bookmarkStart w:id="34" w:name="__Fieldmark__34_2219380680"/>
            <w:bookmarkEnd w:id="34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White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ducat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5" w:name="__Fieldmark__35_2219380680"/>
            <w:bookmarkStart w:id="36" w:name="__Fieldmark__35_2219380680"/>
            <w:bookmarkEnd w:id="36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Less than HS Diploma</w:t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7" w:name="__Fieldmark__36_2219380680"/>
            <w:bookmarkStart w:id="38" w:name="__Fieldmark__36_2219380680"/>
            <w:bookmarkEnd w:id="38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H.S. Diplom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39" w:name="__Fieldmark__37_2219380680"/>
            <w:bookmarkStart w:id="40" w:name="__Fieldmark__37_2219380680"/>
            <w:bookmarkEnd w:id="40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College Degre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1" w:name="__Fieldmark__38_2219380680"/>
            <w:bookmarkStart w:id="42" w:name="__Fieldmark__38_2219380680"/>
            <w:bookmarkEnd w:id="42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Graduate Degre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3" w:name="__Fieldmark__39_2219380680"/>
            <w:bookmarkStart w:id="44" w:name="__Fieldmark__39_2219380680"/>
            <w:bookmarkEnd w:id="44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Other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</w:tc>
        <w:tc>
          <w:tcPr>
            <w:tcW w:w="27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References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rFonts w:cs="Trebuchet MS" w:ascii="Trebuchet MS" w:hAnsi="Trebuchet MS"/>
                <w:color w:val="FFFFFF"/>
                <w:sz w:val="20"/>
              </w:rPr>
              <w:t>Please provide us with two names and phone numbers. No family members. If you have worked or volunteered for the Catholic Church, please include as one of your references.</w:t>
            </w:r>
          </w:p>
        </w:tc>
      </w:tr>
      <w:tr>
        <w:trPr>
          <w:trHeight w:val="544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Reference #1, Name and Phon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Reference #2, Name and Phon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</w:rPr>
              <w:t>Which volunteer position(s) are you interested in?</w:t>
            </w:r>
          </w:p>
        </w:tc>
      </w:tr>
      <w:tr>
        <w:trPr>
          <w:trHeight w:val="1211" w:hRule="atLeast"/>
        </w:trPr>
        <w:tc>
          <w:tcPr>
            <w:tcW w:w="4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5" w:name="__Fieldmark__43_2219380680"/>
            <w:bookmarkStart w:id="46" w:name="__Fieldmark__43_2219380680"/>
            <w:bookmarkEnd w:id="46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ESL Tutor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7" w:name="__Fieldmark__44_2219380680"/>
            <w:bookmarkStart w:id="48" w:name="__Fieldmark__44_2219380680"/>
            <w:bookmarkEnd w:id="48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Citizenship Instructo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49" w:name="__Fieldmark__45_2219380680"/>
            <w:bookmarkStart w:id="50" w:name="__Fieldmark__45_2219380680"/>
            <w:bookmarkEnd w:id="50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Other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lang w:val="en-US" w:eastAsia="en-US"/>
              </w:rPr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51" w:name="__Fieldmark__47_2219380680"/>
            <w:bookmarkStart w:id="52" w:name="__Fieldmark__47_2219380680"/>
            <w:bookmarkEnd w:id="52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Advisory Board Member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53" w:name="__Fieldmark__48_2219380680"/>
            <w:bookmarkStart w:id="54" w:name="__Fieldmark__48_2219380680"/>
            <w:bookmarkEnd w:id="54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Office Volunte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rFonts w:cs="Trebuchet MS" w:ascii="Trebuchet MS" w:hAnsi="Trebuchet MS"/>
              </w:rPr>
              <w:fldChar w:fldCharType="separate"/>
            </w:r>
            <w:bookmarkStart w:id="55" w:name="__Fieldmark__49_2219380680"/>
            <w:bookmarkStart w:id="56" w:name="__Fieldmark__49_2219380680"/>
            <w:bookmarkEnd w:id="56"/>
            <w:r>
              <w:rPr>
                <w:rFonts w:cs="Trebuchet MS" w:ascii="Trebuchet MS" w:hAnsi="Trebuchet MS"/>
                <w:sz w:val="20"/>
              </w:rPr>
            </w:r>
            <w:r>
              <w:rPr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</w:rPr>
              <w:t xml:space="preserve"> Legal Services Aid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20"/>
              </w:rPr>
            </w:pPr>
            <w:r>
              <w:rPr>
                <w:rFonts w:cs="Trebuchet MS" w:ascii="Trebuchet MS" w:hAnsi="Trebuchet MS"/>
                <w:b/>
                <w:color w:val="FFFFFF"/>
                <w:sz w:val="20"/>
              </w:rPr>
              <w:t>Availability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</w:rPr>
              <w:t>In what neighborhoods are you available to volunteer?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trHeight w:val="208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When are you available to volunteer?  Please list specific times.</w:t>
            </w:r>
          </w:p>
        </w:tc>
      </w:tr>
      <w:tr>
        <w:trPr>
          <w:trHeight w:val="20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un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ues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Wed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hurs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at</w:t>
            </w:r>
          </w:p>
        </w:tc>
      </w:tr>
      <w:tr>
        <w:trPr>
          <w:trHeight w:val="3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896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314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order to best match you with our program's needs, please answer the following questions. Your answers will help us to get to know you better.  A lack of volunteer experience or special skills does not affect your eligibility to be a volunteer.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Why do you want to volunteer with our program?</w:t>
            </w:r>
          </w:p>
        </w:tc>
      </w:tr>
      <w:tr>
        <w:trPr>
          <w:trHeight w:val="117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 xml:space="preserve">What special skills and interests do you have that might be relevant to the volunteer positions in which you are interested </w:t>
            </w:r>
            <w:r>
              <w:rPr>
                <w:rFonts w:cs="Trebuchet MS" w:ascii="Trebuchet MS" w:hAnsi="Trebuchet MS"/>
                <w:i/>
                <w:color w:val="FFFFFF"/>
                <w:sz w:val="20"/>
                <w:szCs w:val="20"/>
              </w:rPr>
              <w:t>(teaching, fundraising, computers, languages spoken, etc.)?</w:t>
            </w:r>
          </w:p>
        </w:tc>
      </w:tr>
      <w:tr>
        <w:trPr>
          <w:trHeight w:val="118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Please describe any previous volunteer experience.</w:t>
            </w:r>
          </w:p>
        </w:tc>
      </w:tr>
      <w:tr>
        <w:trPr>
          <w:trHeight w:val="115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 xml:space="preserve">What have you enjoyed most in previous volunteer assignments? </w:t>
            </w:r>
          </w:p>
        </w:tc>
      </w:tr>
      <w:tr>
        <w:trPr>
          <w:trHeight w:val="108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What have you enjoyed least?</w:t>
            </w:r>
          </w:p>
        </w:tc>
      </w:tr>
      <w:tr>
        <w:trPr>
          <w:trHeight w:val="1144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 xml:space="preserve">How do you like to be supported, supervised, and rewarded as a volunteer? </w:t>
            </w:r>
          </w:p>
        </w:tc>
      </w:tr>
      <w:tr>
        <w:trPr>
          <w:trHeight w:val="138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  <w:t>     </w:t>
            </w:r>
            <w:r/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6" w:type="dxa"/>
        <w:jc w:val="left"/>
        <w:tblInd w:w="-13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  <w:i/>
                <w:sz w:val="28"/>
                <w:szCs w:val="28"/>
              </w:rPr>
              <w:t>The following questions are for ESL tutors only</w:t>
            </w:r>
            <w:r>
              <w:rPr>
                <w:rFonts w:cs="Century Schoolbook" w:ascii="Century Schoolbook" w:hAnsi="Century Schoolbook"/>
                <w:b/>
                <w:sz w:val="26"/>
              </w:rPr>
              <w:t xml:space="preserve">.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lease give us thoughts, expectations, and opinions on the following questions. Thank you.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rFonts w:ascii="Trebuchet MS" w:hAnsi="Trebuchet MS" w:cs="Trebuchet MS"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What factors do you believe to be most important in a positive learning environment?</w:t>
            </w:r>
          </w:p>
        </w:tc>
      </w:tr>
      <w:tr>
        <w:trPr>
          <w:trHeight w:val="2560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How will you know you are effective as a volunteer tutor?</w:t>
            </w:r>
          </w:p>
        </w:tc>
      </w:tr>
      <w:tr>
        <w:trPr>
          <w:trHeight w:val="3173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FFFFFF"/>
              </w:rPr>
            </w:pPr>
            <w:r>
              <w:rPr>
                <w:rFonts w:cs="Trebuchet MS" w:ascii="Trebuchet MS" w:hAnsi="Trebuchet MS"/>
                <w:color w:val="FFFFFF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FFFF"/>
                <w:sz w:val="20"/>
                <w:szCs w:val="20"/>
              </w:rPr>
              <w:t>In what way do you expect your tutoring to make a difference to your student?</w:t>
            </w:r>
          </w:p>
        </w:tc>
      </w:tr>
      <w:tr>
        <w:trPr>
          <w:trHeight w:val="2275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635" w:footer="0" w:bottom="101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3:32:00Z</dcterms:created>
  <dc:creator> </dc:creator>
  <dc:description/>
  <cp:keywords/>
  <dc:language>en-US</dc:language>
  <cp:lastModifiedBy>Chris Koehler</cp:lastModifiedBy>
  <cp:lastPrinted>2011-11-11T16:24:00Z</cp:lastPrinted>
  <dcterms:modified xsi:type="dcterms:W3CDTF">2014-10-14T15:56:00Z</dcterms:modified>
  <cp:revision>33</cp:revision>
  <dc:subject/>
  <dc:title>St</dc:title>
</cp:coreProperties>
</file>